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2;5240635b;Safari.app;9F83C781-F8F1-432C-87AC-2EA4F07F6DAC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